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 xml:space="preserve">«Զորանոցագրասենյակային գույքի»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10/16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>մայիսի 31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10/16-1, 10/16-2, 10/16-3, 10/16-4, 10/16-5, 10/16-6 և 10/16-7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48"/>
        <w:gridCol w:w="1000"/>
        <w:gridCol w:w="1184"/>
        <w:gridCol w:w="769"/>
        <w:gridCol w:w="1045"/>
        <w:gridCol w:w="997"/>
        <w:gridCol w:w="3496"/>
        <w:gridCol w:w="4150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ժշկական կահույք (Կողապահարան բժշկական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2,7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2,7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Արծաթագույն լամինացված ԴՍՊ 18 մմ հաստության: Բոլոր երևացող մասերին (դռների դեպքում` բոլոր կողմերից) փակցվում է համահունչ գույնի պլաստիկ PVC եզրաժապավեն: Անհրաժեշտ պարագաներ`  շարժական ոտքեր, բռնակ, ծխնի ծալովի, օդափոխության ցանց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ժշկական մահճակալներ (Մահճակալ հոսպիտալ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37,9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37,9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Մահճակալի գլուխները պատրաստվում են 18 մմ հաստության արծաթագույն լամինացված ԴՍՊ-ից` համահունչ գույնի կպչուն ժապավենով եզրապատված (գլուխների վերին եզերերը` կորացված) և 32 մմ արտաքին տրամագծով (2,0 մմ պատի հաստությամբ) խողովակից: Ցանցի կարկասը պատրաստվում է 40x40 մմ չափերի 4 մմ հաստության, իսկ շարժական գլխամասը`  30x30 մմ չափերի 2,5 մմ հաստության պողպատյա անկյունակներից, ինչպես նաև 40x4 մմ չափի շերտաթիթեղից: Մահճակալի շարժական գլխամասի կարգավորման համար կիրառվում է 30x3 մմ չափերի  շերտաթիթեղ: Ցանցի պատրաստման համար կիրառվում են 1,5 մմ հաստության 12 մմ ներքին տրամագծով կլոր տափողակներ, որոնց վրա 4 կողմից հավաքվում են 3 մմ հաստության մետաղալարեր: Ցանցի ոտնամասում օգտագործվող զսպանակները նույնպես պատրաստվում են 3 մմ հաստության մետաղալարից: Մահճակալի ոտքերին միջանցիկ ամրացվում են 4 մմ հաստության պողապատաթերթից պատրաստված 2-ական ականջիկներ` ցանցի կարկասը տեղադրելու համար:  Մահճակալի մետաղական մասերը ներկվում են արծաթագույն նիտրոէմալով: Անհրաժեշտ պարագաներ` հեղյուս-մանեկ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Մահճակալի գլուխները պատրաստվում են 18 մմ հաստության արծաթագույն լամինացված ԴՍՊ-ից` համահունչ գույնի կպչուն ժապավենով եզրապատված (գլուխների վերին եզերերը` կորացված) և 32 մմ արտաքին տրամագծով (2,0 մմ պատի հաստությամբ) խողովակից: Ցանցի կարկասը պատրաստվում է 40x40 մմ չափերի 4 մմ հաստության, իսկ շարժական գլխամասը`  30x30 մմ չափերի 2,5 մմ հաստության պողպատյա անկյունակներից, ինչպես նաև 40x4 մմ չափի շերտաթիթեղից: Մահճակալի շարժական գլխամասի կարգավորման համար կիրառվում է 30x3 մմ չափերի  շերտաթիթեղ: Ցանցի պատրաստման համար կիրառվում են 1,5 մմ հաստության 12 մմ ներքին տրամագծով կլոր տափողակներ, որոնց վրա 4 կողմից հավաքվում են 3 մմ հաստության մետաղալարեր: Ցանցի ոտնամասում օգտագործվող զսպանակները նույնպես պատրաստվում են 3 մմ հաստության մետաղալարից: Մահճակալի ոտքերին միջանցիկ ամրացվում են 4 մմ հաստության պողապատաթերթից պատրաստված 2-ական ականջիկներ` ցանցի կարկասը տեղադրելու համար:  Մահճակալի մետաղական մասերը ներկվում են արծաթագույն նիտրոէմալով: Անհրաժեշտ պարագաներ` հեղյուս-մանեկ: Տեսքը և մնացած չափերը` համաձայն էսքիզի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թոռ` կիսափափուկ, կահույք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14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14,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Աշխատանքային հաճարի փայտից աթոռ, կիսափափուկ: Կարկասը` հաճարի փայտից, լաքապատ: Աթոռի ետնամասը` համապատասխան կորության: Ոտքերի հաստությունը` 4x3 սմ, ոտքերն իրար կապող գոտիներինը` 3x2 սմ: Նստատեղը` 10 մմ ֆաներա, 4 սմ բարձր խտության սպունգ և սինթետիկ ամուր կտոր: Կտորը` գոբելեն, գույնը` ըստ պահանջի: Նստատեղի կողային և դիմային մասերը կարկասից պետք է դուրս լինեն առնվազը 1,5 սմ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Աշխատանքային հաճարի փայտից աթոռ, կիսափափուկ: Կարկասը` հաճարի փայտից, լաքապատ: Աթոռի ետնամասը` համապատասխան կորության: Ոտքերի հաստությունը` 4x3 սմ, ոտքերն իրար կապող գոտիներինը` 3x2 սմ: Նստատեղը` 10 մմ ֆաներա, 4 սմ բարձր խտության սպունգ և սինթետիկ ամուր կտոր: Կտորը` գոբելեն, գույնը` ըստ պահանջի: Նստատեղի կողային և դիմային մասերը կարկասից պետք է դուրս լինեն առնվազը 1,5 սմ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թոռ` փափուկ, մետաղյա կարկասով (Աթոռ փափուկ մետաղյա կարկասով (SC-32)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29,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29,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Կարկասը պատրաստվում է 1,5 մմ պատի հաստությամբ 30x15մմ չափերով ուղղանկյուն կտրվածքով կոր եզրագծերով պողպատյա և 15 մմ արտաքին տրամագծով (պատի հաստությունը` 1,5 մմ) կլոր խողովակներից և ներկվում սև նիտրոէմալով:  Նստատեղը և թիկնակը պատրաստվում են 7 մմ հաստության ֆաներայից, երեսապատվում 3 սմ հաստության սպունգով և ամուր սինթետիկ կտորով (գույնը` ըստ պահանջի): </w:t>
              <w:br/>
              <w:t>Հատակից մինչև նստատեղ բարձրությունը` 50 սմ, թիկնակի բարձրությունը` 36 սմ, նստատեղի լայնությունը` 48 սմ, նստատեղի խորությունը` 43 սմ: Նստատեղի և թիկնակի ետնամասերը փակվում են պլաստմասե կաղապարով, իսկ ոտքերը և լայնադրակները խցափակվում են պլաստմասե տակդիրներ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 1,5 մմ պատի հաստությամբ 30x15մմ չափերով ուղղանկյուն կտրվածքով կոր եզրագծերով պողպատյա և 15 մմ արտաքին տրամագծով (պատի հաստությունը` 1,5 մմ) կլոր խողովակներից և ներկվում սև նիտրոէմալով:  Նստատեղը և թիկնակը պատրաստվում են 7 մմ հաստության ֆաներայից, երեսապատվում 3 սմ հաստության սպունգով և ամուր սինթետիկ կտորով (գույնը` ըստ պահանջի): Արտադրող` «Զեթ Պրոֆիլ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Փոքր բազմոցներ (Բազմոց փափուկ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0,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փայտից: Արտաքին փայտյա դետալները՝ լաքապատ: Պաստառը ամուր կտորից, գույնը ըստ պահանջի: Նստատեղերի բարձրությունը՝ 42-45 սմ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թոռակ` զինվորակա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75,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75,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` հաճարի փայտից: Նստատեղը` 10 մմ ֆաներա, եզրերը (անկյունները)` կլորացված: Նստատեղը կարկասին է ամրացվում պտուտակներով, որոնց գլխամասերը ներանցվում են (зенковка) ֆաներայի մեջ: Նստատեղը (անհրաժեշտության դեպքում` նաև փայտե դետալները) մածիկապատվում են, հղկվում, որից հետո աթոռակը  ներկվում  է մոխրագույն նիտրոէմալով` ողորկ և միատոն մակերևույթ ստանալու համա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` հաճարի փայտից: Նստատեղը` 10 մմ ֆաներա, եզրերը (անկյունները)` կլորացված: Նստատեղը կարկասին է ամրացվում պտուտակներով, որոնց գլխամասերը ներանցվում են (зенковка) ֆաներայի մեջ: Նստատեղը (անհրաժեշտության դեպքում` նաև փայտե դետալները) մածիկապատվում են, հղկվում, որից հետո աթոռակը  ներկվում  է մոխրագույն նիտրոէմալով` ողորկ և միատոն մակերևույթ ստանալու համար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թոռակ` լամինատե նստատեղո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7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7,2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` հաճարի փայտից: Նստատեղը` լամինացված ԴՍՊ 18 մմ հաստության` հաճարի գույնի, եզրապատված համահունչ գույնի պլաստիկ PVC եզրաժապավենով: Նստատեղը կարկասին է ամրացվում պլաստմասե անկյունակներով: Կարկասը ներկվում է կրեմագույն նիտրոէմալ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` հաճարի փայտից: Նստատեղը` լամինացված ԴՍՊ 18 մմ հաստության` հաճարի գույնի, եզրապատված համահունչ գույնի պլաստիկ PVC եզրաժապավենով: Նստատեղը կարկասին է ամրացվում պլաստմասե անկյունակներով: Կարկասը ներկվում է կրեմագույն նիտրոէմալով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թոռակ` կոշկակար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9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,9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հաճարի փայտից: Նստատեղը` սինթետիկ ամուր գործվածքե գոտի` 4-5 սմ լայնությամբ: Կարկասը ներկվում է շականակագույն նիտրոէմալ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հաճարի փայտից: Նստատեղը` սինթետիկ ամուր գործվածքե գոտի` 4-5 սմ լայնությամբ: Կարկասը ներկվում է շականակագույն նիտրոէմալով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ներ (Սեղան խորհրդակցության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7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7,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Սեղանի երեսին բոլոր կողմերից ամրացվում է 1044 դեկոր (պրոֆիլ): Անհրաժեշտ պարագաներ` 5 մմ հաստության պլաստմասսե տակդիրներ (ոտքեր), պտուտակ, ինքնասոսնձվող խցափակումներ, բոլոր երևացող մասերին փակցվում է համահունչ գույնի պլաստիկ PVC եզրաժապավեն: Սեղանի կողային նիստերը իրար հետ պետք է կապակցվեն երկու լրացուցիչ լամինատե գոտիներով` 5-7 սմ լայնության, որոնց վրա կամրացվի սեղանի երեսը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Սեղանի երեսին բոլոր կողմերից ամրացվում է 1044 դեկոր (պրոֆիլ): Անհրաժեշտ պարագաներ` 5 մմ հաստության պլաստմասսե տակդիրներ (ոտքեր), պտուտակ, ինքնասոսնձվող խցափակումներ, բոլոր երևացող մասերին փակցվում է համահունչ գույնի պլաստիկ PVC եզրաժապավեն: Սեղանի կողային նիստերը իրար հետ պետք է կապակցվեն երկու լրացուցիչ լամինատե գոտիներով` 5-7 սմ լայնության, որոնց վրա կամրացվի սեղանի երեսը:Տեսքը և մնացած չափերը` համաձայն էսքիզի Արտադրող՝ «Եվրոստան-Ույուտ» ՍՊԸ, ծագման երկիրը՝ Հայ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ունիվերսալ (սեղան մետաղյա կարկասով` 1 հատ, նստարան` 2-տեղանի, մետաղյա կարկասով թիկնակով` 1 հատ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324,7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324,7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Սեղանի և նստարանների կարկասը պատրաստվում է 25 մմ արտաքին տրամագծով (2 մմ պատի հաստությամբ) պողպատե խողովակից և 2 մմ հաստության 25x25 մմ անկյունակներից:  Եռակցումներն ամբողջական, ոչ կետային, հղկված: Կարկասը ներկվում է սև նիտրոէմալով: Սեղանի երեսը, դարակը և նստարանի նստատեղն ու թիկնակը պատրաստվում են 18 մմ հաստության հաճարի գույնի լամինացված ԴՍՊ-ից, որը կարկասին է ամրացվում հեղյուս-մանեկով: ԴՍՊ-ի  բոլոր երևացող մասերին փակցվում է համահունչ գույնի  պլաստիկ PVC եզրաժապավեն: Անհրաժեշտ պարագաներ` հեղյուս-մանեկ և պլաստմասսե խցափակումներ (ոտքերի համար` գետնին հենվող կցաշուրթով, իսկ նստարանի վերին մասի խողովակի համար` հարթ)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Ապրանքային նշան՝ Բժշկական մահճակալներ: (Մահճակալ հոսպիտալի) /էսքիզ 2/Արտադրողի անվանումը ՝ ՕԼԱՆԴԱ ՍՊԸ, ծագման երկիրը՝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դիմադի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6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8,69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սե տակդիրներ (ոտքեր), պտուտակ, ինքնասոսնձվող խցափակումնե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սե տակդիրներ (ոտքեր), պտուտակ, ինքնասոսնձվող խցափակումներ: Տեսքը և մնացած չափերը` համաձայն էսքիզի: Արտադրող` «Զեթ Պրոֆիլ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լսարանայի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463,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463,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Բոլոր երևացող մասերին փակցվում է համահունչ գույնի պլաստիկ PVC եզրաժապավեն: Սեղանի կողային նիստերը իրար հետ պետք է կապակցվեն երկու լրացուցիչ լամինատե գոտիներով` 5-7 սմ լայնության, որոնց վրա կամրացվի սեղանի երեսը: Անհրաժեշտ պարագաներ` 5 մմ հաստության պլաստմասե տակդիրներ (ոտքեր), պտուտակ, ինքնասոսնձվող խցափակումներ: 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սե տակդիրներ (ոտքեր), պտուտակ, ինքնասոսնձվող խցափակումներ: Տեսքը և մնացած չափերը` համաձայն էսքիզի: Ծագման երկիրը՝  ՀՀ,  արտադրողի անվանումը՝  «ՍԵՆԴԱ»  ՍՊԸ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ղեկավարի (Սեղան ղեկավարի (գրասեղան, կցասեղան պահարանիկով/դարակով/, պահարանիկ շարժական, սեղան դիմադիր` մեծ)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30,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30,18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Գրասեղանը` 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ե տակդիրներ (ոտքեր), պտուտակ, ինքնասոսնձվող խցափակումներ: Սեղանի կողային նիստերը իրար հետ պետք է կապակցվեն երկու լրացուցիչ լամինատե գոտիներով` 5-7 սմ լայնության, որոնց վրա կամրացվի սեղանի երեսը: Կցասեղանը` լամինացված ԴՍՊ 18 մմ հաստության` հաճարի գույնի: Բոլոր երևացող մասերին փակցվում է համահունչ գույնի պլաստիկ PVC եզրաժապավեն: Կցասեղանի երեսի 2 երկայնական կողմերին ամրացվում է  հաճարի գույնի 1044 դեկոր (պրոֆիլ), իսկ լայնական արտաքին կողմերը ներքևի մասից հաստացվում են: Կցասեղանի պահարանիկի երեսի դիմային կողմին նույնպես ամրացվում է հաճարի գույնի 1019 պրոֆիլ: Պահարանիկի ոտքերը կլոր, նիկելանման եզրագծերով: Պահարանիկի դարակների բաժանումը` հավասարաչափ, վերին դարակին տեղադրվում է ներքին փական: Անհրաժեշտ պարագաներ` սահուղի, պտուտակ, ինքնասոսնձվող խցափակումներ: Շարժական պահարանիկը` լամինացված ԴՍՊ 18 մմ հաստության` հաճարի գույնի: Պահարանիկի երեսի դիմային կողմին ամրացվում է հաճարի գույնի 1019 պրոֆիլ: Մնացած երևացող մասերին փակցվում է համահունչ գույնի պլաստիկ PVC եզրաժապավեն: Պահարանիկը շարժական` անիվների վրա: Դարակների բաժանումը` հավասարաչափ, վերին դարակին տեղադրվում է ներքին փական:Դիմադիր սեղանը` 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սե տակդիրներ (ոտքեր), պտուտակ, ինքնասոսնձվող խցափակումներ:  Անհրաժեշտ պարագաներ` համահունչ գույնի պլաստմասսե բռնակներ, անիվներ ոտքերի համար, սահուղիներ, պտուտակ, ինքնասոսնձվող խցափակումներ: Տեսքը և մնացած չափերը` համաձայն էսքիզներ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Գրասեղանը` 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ե տակդիրներ (ոտքեր), պտուտակ, ինքնասոսնձվող խցափակումներ: Սեղանի կողային նիստերը իրար հետ պետք է կապակցվեն երկու լրացուցիչ լամինատե գոտիներով` 5-7 սմ լայնության, որոնց վրա կամրացվի սեղանի երեսը: Կցասեղանը` լամինացված ԴՍՊ 18 մմ հաստության` հաճարի գույնի: Բոլոր երևացող մասերին փակցվում է համահունչ գույնի պլաստիկ PVC եզրաժապավեն: Կցասեղանի երեսի 2 երկայնական կողմերին ամրացվում է  հաճարի գույնի 1044 դեկոր (պրոֆիլ), իսկ լայնական արտաքին կողմերը ներքևի մասից հաստացվում են: Կցասեղանի պահարանիկի երեսի դիմային կողմին նույնպես ամրացվում է հաճարի գույնի 1019 պրոֆիլ: Պահարանիկի ոտքերը կլոր, նիկելանման եզրագծերով: Պահարանիկի դարակների բաժանումը` հավասարաչափ, վերին դարակին տեղադրվում է ներքին փական: Անհրաժեշտ պարագաներ` սահուղի, պտուտակ, ինքնասոսնձվող խցափակումներ: Շարժական պահարանիկը` լամինացված ԴՍՊ 18 մմ հաստության` հաճարի գույնի: Պահարանիկի երեսի դիմային կողմին ամրացվում է հաճարի գույնի 1019 պրոֆիլ: Մնացած երևացող մասերին փակցվում է համահունչ գույնի պլաստիկ PVC եզրաժապավեն: Պահարանիկը շարժական` անիվների վրա: Դարակների բաժանումը` հավասարաչափ, վերին դարակին տեղադրվում է ներքին փական:Դիմադիր սեղանը` լամինացված ԴՍՊ 18 մմ հաստության` հաճարի գույնի: Սեղանի երեսին ամրացվում է  հաճարի գույնի 1044 դեկոր (պրոֆիլ), իսկ սեղանի կողային նիստերին (ոտքերին)` ամրացվում է հաճարի գույնի 1006 դեկոր (պրոֆիլ): Անհրաժեշտ պարագաներ` 5 մմ հաստության պլաստմասսե տակդիրներ (ոտքեր), պտուտակ, ինքնասոսնձվող խցափակումներ:  Անհրաժեշտ պարագաներ` համահունչ գույնի պլաստմասսե բռնակներ, անիվներ ոտքերի համար, սահուղիներ, պտուտակ, ինքնասոսնձվող խցափակումներ: Տեսքը և մնացած չափերը` համաձայն էսքիզների: Արտադրողի անվանումը՝ Գործ-555 ՓԲԸ, ծագման երկիրը՝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ղեկավարի (գրասեղան` 1-պահարանի, տակդիր` հեռախոսի, սեղան` դիմադիր` փոքր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28,4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28,47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1 պահարանի գրասեղանի պահարանը շարժական` անիվների վրա: Ընդ որում` պահարանի դուռը կարող է լինել ինչպես աջակողմյան, այնպես էլ ձախակողմյան` կախված պատվիրատուի պահանջից: Դռանը տեղադրվում է ներքին փական: Դարակների բաժանումը` հավասարաչափ: Գրասեղանի կողային նիստերը իրար հետ պետք է կապակցվեն երկու լրացուցիչ լամինատե գոտիներով` 5-7 սմ լայնության, որոնց վրա կամրացվի սեղանի երեսը: Դիմադիր սեղանի երեսը կողային նիստերին է ամրացվում պլաստմասսե անկյունակների միջոցով` յուրաքանչյուր կողմում` 3-ական անկյունակի կիրառմամբ (անկյունակների յուրաքանչյուր կողմում` 2-ական անցք): ԴՍՊ-ի բոլոր երևացող մասերին ամրացվում է պլաստիկ PVC եզրաժապավեն:  Անհրաժեշտ պարագաներ` համահունչ գույնի պլաստմասե բռնակներ, 5 մմ հաստության պլաստմասե տակդիրներ (ոտքեր),  անիվներ ոտքերի համար, դարակակալներ, սահուղի (շարժական պահարանի համար), ծխնի, պտուտակ, ինքնասոսնձվող խցափակումնե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1 պահարանի գրասեղանի պահարանը շարժական` անիվների վրա: Ընդ որում` պահարանի դուռը կարող է լինել ինչպես աջակողմյան, այնպես էլ ձախակողմյան` կախված պատվիրատուի պահանջից: Դռանը տեղադրվում է ներքին փական: Դարակների բաժանումը` հավասարաչափ: Գրասեղանի կողային նիստերը իրար հետ պետք է կապակցվեն երկու լրացուցիչ լամինատե գոտիներով` 5-7 սմ լայնության, որոնց վրա կամրացվի սեղանի երեսը: Դիմադիր սեղանի երեսը կողային նիստերին է ամրացվում պլաստմասսե անկյունակների միջոցով` յուրաքանչյուր կողմում` 3-ական անկյունակի կիրառմամբ (անկյունակների յուրաքանչյուր կողմում` 2-ական անցք): ԴՍՊ-ի բոլոր երևացող մասերին ամրացվում է պլաստիկ PVC եզրաժապավեն:  Անհրաժեշտ պարագաներ` համահունչ գույնի պլաստմասե բռնակներ, 5 մմ հաստության պլաստմասե տակդիրներ (ոտքեր),  անիվներ ոտքերի համար, դարակակալներ, սահուղի (շարժական պահարանի համար), ծխնի, պտուտակ, ինքնասոսնձվող խցափակումներ: Տեսքը և մնացած չափերը` համաձայն էսքիզի: Ծագման երկիրը՝  ՀՀ,  արտադրողի անվանումը՝  «ՍԵՆԴԱ»  ՍՊԸ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րասեղան` 1-ին պահարան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38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38,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Բոլոր երևացող մասերին փակցվում է համահունչ գույնի պլաստիկ PVC եզրաժապավեն: Անհրաժեշտ պարագաներ` համահունչ գույնի պլաստմասե բռնակներ, 5 մմ հաստության պլաստմասե տակդիրներ (ոտքեր),  դարակակալներ, սահուղի, ծխնի, պտուտակ, ինքնասոսնձվող խցափակումներ: Դռան դարակների բաժանումը` հավասարաչափ: Գրասեղանի կողային նիստերը իրար հետ պետք է կապակցվեն երկու լրացուցիչ լամինատե գոտիներով` 5-7 սմ լայնության, որոնց վրա կամրացվի սեղանի երեսը: Դռանը պետք է տեղադրվի ներքին փական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րասեղան` 2-ին պահարան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5,7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805,76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 Բոլոր երևացող մասերին փակցվում է համահունչ գույնի պլաստիկ PVC եզրաժապավեն: Անհրաժեշտ պարագաներ` համահունչ գույնի պլաստմասե բռնակներ, 5 մմ հաստության պլաստմասե տակդիրներ (ոտքեր),  դարակակալներ, սահուղի, ծխնի, պտուտակ, ինքնասոսնձվող խցափակումներ: Դռան դարակների բաժանումը` հավասարաչափ: Գրասեղանի կողային նիստերը իրար հետ պետք է կապակցվեն երկու լրացուցիչ լամինատե գոտիներով` 5-7 սմ լայնության, որոնց վրա կամրացվի սեղանի երեսը: Դռներին պետք է տեղադրվեն ներքին փականնե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րագրասեղա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5,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5,1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Երևացող մասերին փակցվում է համահունչ գույնի պլաստիկ PVC եզրաժապավեն: Անհրաժեշտ պարագաներ` 5 մմ հաստության պլաստմասե տակդիրներ (ոտքեր), պտուտակ, ինքնասոսնձվող խցափակումներ: Սեղանի երեսը կողային նիստերին է ամրացվում պլաստմասե անկյունակների միջոցով` յուրաքանչյուր կողմում` 3-ական անկյունակի կիրառմամբ: Դարակը նույնպես կողային նիստերին է ամրացվում պլաստմասե անկյունակների միջոցով` յուրաքանչյուր կողմում` 2-ական անկյունակի կիրառմամբ (անկյունակների յուրաքանչյուր կողմում` 2-ական անցք)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Երևացող մասերին փակցվում է համահունչ գույնի պլաստիկ PVC եզրաժապավեն: Անհրաժեշտ պարագաներ` 5 մմ հաստության պլաստմասե տակդիրներ (ոտքեր), պտուտակ, ինքնասոսնձվող խցափակումներ: Սեղանի երեսը կողային նիստերին է ամրացվում պլաստմասե անկյունակների միջոցով` յուրաքանչյուր կողմում` 3-ական անկյունակի կիրառմամբ: Դարակը նույնպես կողային նիստերին է ամրացվում պլաստմասե անկյունակների միջոցով` յուրաքանչյուր կողմում` 2-ական անկյունակի կիրառմամբ (անկյունակների յուրաքանչյուր կողմում` 2-ական անցք)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համակարգչ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5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5,16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Բոլոր երևացող մասերին փակցվում է համահունչ գույնի պլաստիկ PVC եզրաժապավեն: Սեղանի երեսը կողային նիստերին է ամրացվում պլաստմասսե անկյունակների միջոցով (անկյունակների յուրաքանչյուր կողմում` 2-ական անցք): Անհրաժեշտ պարագաներ` 5 մմ հաստության պլաստմասսե տակդիրներ (ոտքեր), սահուղի, պտուտակ, ինքնասոսնձվող խցափակումնե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նախագահությա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3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31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Սեղանի երեսին բոլոր կողմերից ամրացվում է 1044 դեկոր (պրոֆիլ): Անհրաժեշտ պարագաներ` 5 մմ հաստության պլաստմասսե տակդիրներ (ոտքեր), պտուտակ, ինքնասոսնձվող խցափակումներ, բոլոր երևացող մասերում համահունչ գույնի պլաստիկ PVC եզրաժապավեն: Սեղանի կողային նիստերը իրար հետ պետք է կապակցվեն երկու լրացուցիչ լամինատե գոտիներով` 5-7 սմ լայնության, որոնց վրա կամրացվի սեղանի երեսը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կոշկակար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4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4,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՝ հաճարի գույնի: Բոլոր երևացող մասերին (դռների դեպքում` բոլոր կողմերից) փակցվում է համահունչ գույնի պլաստիկ PVC եզրաժապավեն:Դարակների բաժանումը`  հավասարաչափ: Անհրաժեշտ պարագաներ` 5 մմ հաստության պլաստմասսե տակդիրներ (ոտքեր), պտուտակ, ինքնասոսնձվող խցափակումներ, սահուղիներ, դարակակալներ, ծխնի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րապահարաններ (Գրապահարան ապակյա դռներո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8,8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8,8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2 կտորից` 18 մմ հաստության հաճարի գույնի լամինացված ԴՍՊ-ից, իսկ ետնամասը` նույն գույնի լամինացված ԴՎՊ-ից: Գրապահարանի 2 կտորների վերին և ներքին հորիզոնական նիստերի դիմային մասերին ամրացվում է 1019 պրոֆիլ (ընդհանուր` 4 տեղ): Մնացած երևացող մասերին փակցվում է համահունչ գույնի պլաստիկ PVC եզրաժապավեն: Գրապահարանի վերին մասի դռները ապակուց` մագնիսային փականներով, իսկ ներքևի մասի դռները` ներքին փականով:  Անհրաժեշտ պարագաներ` համահունչ գույնի մետաղյա բռնակներ, 5 մմ հաստության պլաստմասե տակդիրներ (ոտքեր),  դարակակալներ, ծխնի, պտուտակ, ինքնասոսնձվող խցափակումներ: Ապակյա դռների հատվածում նախատեսել 3 դարակ (4 խորշ), իսկ փակ մասում` 1 դարակ (2 խորշ): Ապակյա դռների հատվածի ներքևի դարակի (խորշի) բարձրությունը նախատեսել 37 սմ, իսկ մնացած 3 խորշերը` հավասարաչափ: 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2 կտորից` 18 մմ հաստության հաճարի գույնի լամինացված ԴՍՊ-ից, իսկ ետնամասը` նույն գույնի լամինացված ԴՎՊ-ից: Գրապահարանի 2 կտորների վերին և ներքին հորիզոնական նիստերի դիմային մասերին ամրացվում է 1019 պրոֆիլ (ընդհանուր` 4 տեղ): Մնացած երևացող մասերին փակցվում է համահունչ գույնի պլաստիկ PVC եզրաժապավեն: Գրապահարանի վերին մասի դռները ապակուց` մագնիսային փականներով, իսկ ներքևի մասի դռները` ներքին փականով:  Անհրաժեշտ պարագաներ` համահունչ գույնի մետաղյա բռնակներ, 5 մմ հաստության պլաստմասե տակդիրներ (ոտքեր),  դարակակալներ, ծխնի, պտուտակ, ինքնասոսնձվող խցափակումներ: Ապակյա դռների հատվածում նախատեսել 3 դարակ (4 խորշ), իսկ փակ մասում` 1 դարակ (2 խորշ): Ապակյա դռների հատվածի ներքևի դարակի (խորշի) բարձրությունը նախատեսել 37 սմ, իսկ մնացած 3 խորշերը` հավասարաչափ: 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զկաթոռ, շարժական, կտորից (Բազկաթոռ համակարգչ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0,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և ոտքերը մետաղից՝ պլաստամասե դետալների համադրմամբ,  հենակները` պլաստմասից: Թիկնակում և նստատեղում նախատեսվում է սպունգ և 10 մմ հաստության ֆաներա, որը երեսապատվում է ամուր միատոն կտորով` մոխրագույն կամ սև գույնի: Բազկաթոռը պտտվող, անիվներով: Նստատեղը` բարձրանող-իջնող, նստատեղի լայնությունը` ոչ պակաս 42 սմ-ից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և ոտքերը մետաղից՝ պլաստամասե դետալների համադրմամբ,  հենակները` պլաստմասից: Թիկնակում և նստատեղում նախատեսվում է սպունգ և 10 մմ հաստության ֆաներա, որը երեսապատվում է ամուր միատոն կտորով` մոխրագույն կամ սև գույնի: Բազկաթոռը պտտվող, անիվներով: Նստատեղը` բարձրանող-իջնող, նստատեղի լայնությունը` ոչ պակաս 42 սմ-ից: Տեսքը` համաձայն էսքիզի: Արտադրող` «Հայր և Որդի Գյոդակյաններ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զկաթոռ ղեկավար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35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35,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Շարժական աշխատանքային բազկաթոռ: Կարկասը` մետաղից՝ պլաստամասե դետալների համադրմամբ, թիկնակի, նստատեղը և մնացած մասերը` կաշվի փոխանյութից: Բազկաթոռը պտտվող, անիվներով, նստատեղը` բարձրացող-իջնող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Շարժական աշխատանքային բազկաթոռ: Կարկասը` մետաղից՝ պլաստամասե դետալների համադրմամբ, թիկնակի, նստատեղը և մնացած մասերը` կաշվի փոխանյութից: Բազկաթոռը պտտվող, անիվներով, նստատեղը` բարձրացող-իջնող: Տեսքը` համաձայն էսքիզի: Ծագման երկիրը՝  Ուկրաինա,  արտադրողի անվանումը՝  «ՆՈՎԻ ՍՏԻԼ»  ՍՊԸ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արակներով պահարաններ (Բուրգ փայտյա 10 բնիկան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71,9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71,9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8"/>
                <w:szCs w:val="8"/>
              </w:rPr>
              <w:t>Կողային, վերևի և ներքևի նիստերը պատրաստվում են 18 մմ հաստության ՄԴՖ-ից, որոնք միմյանց են ամրանում մետաղյա անկյունակներով և պտուտակներով: Բուրգի ետնամասը փակվում է 4 մմ հաստության ֆաներայով: Դռների կարկասը պատրաստվում է հաճարի փայտից, որին ամրացվում է 4 մմ հաստության ֆաներա: Դռանը տեղադրվում է կախովի փականի համար անհրաժեշտ մետաղյա ամրակներ: Դարակները պատրաստվում են ՄԴՖ-ից և ֆաներայից, տեղադրվում է փայտյա գոտի: Միջնամասում նախատեսվում է լրացուցիչ ոտք: Կողային նիստերի ներքին մասերում ամրացվում են պլաստմասե П-աձև տակդիրներ: Ֆաներան և փայտե դետալները մածիկապատվում են, հղկվում և ներկվում  մոխրագույն նիտրոէմալով` ողորկ և միատոն մակերևույթ ստանալու համա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Սեղանի երեսին բոլոր կողմերից ամրացվում է 1044 դեկոր (պրոֆիլ): Անհրաժեշտ պարագաներ` 5 մմ հաստության պլաստմասսե տակդիրներ (ոտքեր), պտուտակ, ինքնասոսնձվող խցափակումներ, բոլոր երևացող մասերին փակցվում է համահունչ գույնի պլաստիկ PVC եզրաժապավեն: Սեղանի կողային նիստերը իրար հետ պետք է կապակցվեն երկու լրացուցիչ լամինատե գոտիներով` 5-7 սմ լայնության, որոնց վրա կամրացվի սեղանի երեսը: Տեսքը և մնացած չափերը` համաձայն էսքիզի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արակներով պահարաններ (Պահարան թերթեր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6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6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Երևացող մասերին փակցվում է համահունչ գույնի պլաստիկ PVC եզրաժապավեն: Ետնամասը` հաճարի գույնի լամինացված ԴՎՊ: Անհրաժեշտ պարագաներ` 5 մմ հաստության պլաստմասե տակդիրներ (ոտքեր),  ինքնասոսնձվող խցափակումներ: Հորիզոնական դարակների բաժանումը` հավասարաչափ, որոնց դիմային մասը կողային նիստերի դիմային մասի հետ պետք է գտնվի նույն հարթության վրա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արակներով պահարաններ (Պահարան վաշտի ունեցվածքի անտրեսոլով, եռադուռ 1.35x2.5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2,6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2,69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2 կտորից (պահարան և անտրեսոլ),  18 մմ հաստության հաճարի գույնի լամինացված ԴՍՊ-ից: Երևացող մասերին փակցվում է համահունչ գույնի պլաստիկ PVC եզրաժապավեն: Ետնամասը` հաճարի գույնի լամինացված ԴՎՊ: Դռների բաժանումն ըստ լայնության` հավասարաչափ: Դարակների բաժանումը` նույնպես հավասարաչափ: Դարակների դիմային մասը կողային նիստերի դիմային մասի հետ պետք է գտնվի նույն հարթության վրա: Անհրաժեշտ պարագաներ` համահունչ գույնի պլաստմասե բռնակներ, 5 մմ հաստության պլաստմասե տակդիրներ (ոտքեր), ծխնի, պտուտակ, դարակակալներ, ինքնասոսնձվող խցափակումնե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2 կտորից (պահարան և անտրեսոլ),  18 մմ հաստության հաճարի գույնի լամինացված ԴՍՊ-ից: Երևացող մասերին փակցվում է համահունչ գույնի պլաստիկ PVC եզրաժապավեն: Ետնամասը` հաճարի գույնի լամինացված ԴՎՊ: Դռների բաժանումն ըստ լայնության` հավասարաչափ: Դարակների բաժանումը` նույնպես հավասարաչափ: Դարակների դիմային մասը կողային նիստերի դիմային մասի հետ պետք է գտնվի նույն հարթության վրա: Անհրաժեշտ պարագաներ` համահունչ գույնի պլաստմասե բռնակներ, 5 մմ հաստության պլաստմասե տակդիրներ (ոտքեր), ծխնի, պտուտակ, դարակակալներ, ինքնասոսնձվող խցափակումներ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արակներով պահարաններ (Պահարան վաշտի ունեցվածքի անտրեսոլով, եռադուռ 1.5x2.5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2,3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2,37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2 կտորից (պահարան և անտրեսոլ),  18 մմ հաստության հաճարի գույնի լամինացված ԴՍՊ-ից: Երևացող մասերին փակցվում է համահունչ գույնի պլաստիկ PVC եզրաժապավեն: Ետնամասը` հաճարի գույնի լամինացված ԴՎՊ: Դռների բաժանումն ըստ լայնության` հավասարաչափ: Դարակների բաժանումը` նույնպես հավասարաչափ: Դարակների դիմային մասը կողային նիստերի դիմային մասի հետ պետք է գտնվի նույն հարթության վրա: Անհրաժեշտ պարագաներ` համահունչ գույնի պլաստմասե բռնակներ, 5 մմ հաստության պլաստմասե տակդիրներ (ոտքեր),   ծխնի, պտուտակ, դարակակալներ, ինքնասոսնձվող խցափակումներ, 25 մմ արտաքին տրամագծով նիկելապատ  ձողեր` ամրացման պարագայ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2 կտորից (պահարան և անտրեսոլ),  18 մմ հաստության հաճարի գույնի լամինացված ԴՍՊ-ից: Երևացող մասերին փակցվում է համահունչ գույնի պլաստիկ PVC եզրաժապավեն: Ետնամասը` հաճարի գույնի լամինացված ԴՎՊ: Դռների բաժանումն ըստ լայնության` հավասարաչափ: Դարակների բաժանումը` նույնպես հավասարաչափ: Դարակների դիմային մասը կողային նիստերի դիմային մասի հետ պետք է գտնվի նույն հարթության վրա: Անհրաժեշտ պարագաներ` համահունչ գույնի պլաստմասե բռնակներ, 5 մմ հաստության պլաստմասե տակդիրներ (ոտքեր),   ծխնի, պտուտակ, դարակակալներ, ինքնասոսնձվող խցափակումներ, 25 մմ արտաքին տրամագծով նիկելապատ  ձողեր` ամրացման պարագայով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նջասենյակի կահույք (Թախտ կիսափափուկ մետաղյա կարկասո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7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71,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 40x20 մմ չափերով 2 մմ պատի հաստությամբ ուղղանկյուն պողպատյա խողովակից: Կարկասին ամրացվում է 12 մմ հաստության ֆաներա` երեսապատված 3 սմ հաստությամբ սպունգով և պաստառապատված բրեզենտատիպ ամուր կտորով: Գլխամասը պատրաստվում է 3 մմ հաստության ֆաներայից` համապատասխան կորությամբ: Ոտնամասը երեսապատվում է 0,4 մմ հաստության ցինկապատ թիթեղով: Ոտքերին տեղադրվում են պլաստմասե խցափակումներ` գետնին հենվող կցաշուրթ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 40x20 մմ չափերով 2 մմ պատի հաստությամբ ուղղանկյուն պողպատյա խողովակից: Կարկասին ամրացվում է 12 մմ հաստության ֆաներա` երեսապատված 3 սմ հաստությամբ սպունգով և պաստառապատված բրեզենտատիպ ամուր կտորով: Գլխամասը պատրաստվում է 3 մմ հաստության ֆաներայից` համապատասխան կորությամբ: Ոտնամասը երեսապատվում է 0,4 մմ հաստության ցինկապատ թիթեղով: Ոտքերին տեղադրվում են պլաստմասե խցափակումներ` գետնին հենվող կցաշուրթով: Տեսքը և մնացած չափերը` համաձայն էսքիզի: Արտադրող` «Հայր և Որդի Գյոդակյաններ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նջասենյակի կահույք (Կողապահարան զինվորական 2 հարկան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72,3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72,3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 պատրաստվում է հաճարի փայտից: Կողապահարանի երեսը պատրաստվում է 12 մմ հաստության ֆաներայից, որի եզրերը կլորացվում են: Երեսը կարկասին է ամրացվում մեխերով կամ պտուտակներով, որոնց գլխամասերը ներանցվում են (зенковка) ֆաներայի մեջ և մածիկապատվում: Կողային նիստերը, ետնամասը, դուռը  և մնացած հատվածները երեսապատվում են 4 մմ հաստության ֆաներայով: Շարժական դարակների երեսները պատրաստվում են 2 սմ հաստության տախտակից, իսկ կողային և ետևի մասերը` 1 սմ հաստության տախտակից: Դռան շրջանակը պատրաստվում է 2x4 սմ տախտակից: Կողապահարանը մածիկապատվում է, հղկվում և ներկվում  մոխրագույն նիտրոէմալով` ողորկ և միատոն մակերևույթ ստանալու համա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արկասը պատրաստվում է հաճարի փայտից: Կողապահարանի երեսը պատրաստվում է 12 մմ հաստության ֆաներայից, որի եզրերը կլորացվում են: Երեսը կարկասին է ամրացվում մեխերով կամ պտուտակներով, որոնց գլխամասերը ներանցվում են (зенковка) ֆաներայի մեջ և մածիկապատվում: Կողային նիստերը, ետնամասը, դուռը  և մնացած հատվածները երեսապատվում են 4 մմ հաստության ֆաներայով: Շարժական դարակների երեսները պատրաստվում են 2 սմ հաստության տախտակից, իսկ կողային և ետևի մասերը` 1 սմ հաստության տախտակից: Դռան շրջանակը պատրաստվում է 2x4 սմ տախտակից: Կողապահարանը մածիկապատվում է, հղկվում և ներկվում  մոխրագույն նիտրոէմալով` ողորկ և միատոն մակերևույթ ստանալու համար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նջասենյակի կահույք (Կողապահարան կահույք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7,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7,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Երևացող մասերին փակցվում է համահունչ գույնի պլաստիկ PVC եզրաժապավեն: Դռան դարակի բաժանումը` հավասարաչափ: Անհրաժեշտ պարագաներ` համահունչ գույնի պլաստմասե բռնակներ, 5 մմ հաստության պլաստմասե տակդիրներ (ոտքեր),  դարակակալներ, սահուղի, ծխնի, պտուտակ, ինքնասոսնձվող խցափակումներ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նջասենյակի կահույք (Կողապահարան օրապահի տակդիրով, վահանակո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2,8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2,87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ողապահարանը, տակդիրը և վահանակը (65x215 չափերով)՝ հաճարի գույնի 18 մմ հաստության լամինացված ԴՍՊ-ից: Երևացող մասերին փակցվում է համահունչ գույնի պլաստիկ PVC եզրաժապավեն: Տակդիրի ազատ մակերեսը, որի վրա կանգնում է օրապահը, երեսապատվում է 0,5 մմ հաստության ցինկապատ թիթեղով: Անհրաժեշտ պարագաներ` համահունչ գույնի պլաստմասե բռնակներ, 5 մմ հաստության պլաստմասե տակդիրներ (ոտքեր),  ինքնասոսնձվող խցափակումներ, 4 լրակազմ պլաստմասե չիվի և պտուտակ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Կողապահարանը, տակդիրը և վահանակը (65x215 չափերով)՝ հաճարի գույնի 18 մմ հաստության լամինացված ԴՍՊ-ից: Երևացող մասերին փակցվում է համահունչ գույնի պլաստիկ PVC եզրաժապավեն: Տակդիրի ազատ մակերեսը, որի վրա կանգնում է օրապահը, երեսապատվում է 0,5 մմ հաստության ցինկապատ թիթեղով: Անհրաժեշտ պարագաներ` համահունչ գույնի պլաստմասե բռնակներ, 5 մմ հաստության պլաստմասե տակդիրներ (ոտքեր),  ինքնասոսնձվող խցափակումներ, 4 լրակազմ պլաստմասե չիվի և պտուտակ: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Զգեստապահարաններ (Զգեստապահարան ձևափոխված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2,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2,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Զգեստապահարանը բաղկացած է 2 մասից, պատրաստվում է հաճարի գույնի 18 մմ հաստության լամինացված ԴՍՊ-ից: Երևացող մասերին փակցվում է համահունչ գույնի պլաստիկ PVC եզրաժապավեն: Յուրաքանչյուր մասի երկու հորիզոնական նիստերի դիմային մասերին ամրացվում է 1019 պրոֆիլ (ընդհանուր` 4 տեղ): Զգեստապահարանի 2 մասերին էլ (դռներին) տեղադրվում է ներքին փական: Ետնամասը` հաճարի գույնի լամինացված ԴՎՊ (առավելագույնը 2 կտորից): Անհրաժեշտ պարագաներ` համահունչ գույնի մետաղյա բռնակներ, 5 մմ հաստության պլաստմասե տակդիրներ (ոտքեր), ծխնի, դարակակալներ, պտուտակ, ինքնասոսնձվող խցափակումներ, 25 մմ արտաքին տրամագծով նիկելապատ ձող` ամրացման պարագայով: Զգեստապահարանի ներքևի մասն ունի դարակ, որի դիմային մասը կողային նիստերի դիմային մասի հետ պետք է գտնվի նույն հարթության վրա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Ճաշասեղան` 4-տեղան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52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52,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Սեղանի երեսը` լամինացված ՄԴՖ 18 մմ հաստության, հաճարի գույնի,  եզրապատված համահունչ գույնի պլաստիկ PVC-ով: Սեղանի երեսին ներսից մետաղական անկյունակներով ամրացվում են լամինատե(ՄԴՖ) գոտիներ, որոնք միմյանց հետ փոխկապակցվում են մետաղական դետալներով: Դետալներին քանդել-հավաքելու հնարավորությամբ ամրացվում են 1015 ՄԴՖ-ի պրոֆիլից պատրաստված ոտքերը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Սեղանի երեսը` լամինացված ՄԴՖ 18 մմ հաստության, հաճարի գույնի,  եզրապատված համահունչ գույնի պլաստիկ PVC-ով: Սեղանի երեսին ներսից մետաղական անկյունակներով ամրացվում են լամինատե(ՄԴՖ) գոտիներ, որոնք միմյանց հետ փոխկապակցվում են մետաղական դետալներով: Դետալներին քանդել-հավաքելու հնարավորությամբ ամրացվում են 1015 ՄԴՖ-ի պրոֆիլից պատրաստված ոտքերը: Տեսքը և մնացած չափերը` համաձայն էսքիզի: Արտադրող` «Հայր և Որդի Գյոդակյաններ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Ճաշասեղան` 10-տեղանի, մետաղյա կարկասով (սեղան` 1 հատ, նստարան` 2 հատ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73,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73,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ները պատրաստվում են պողպատյա խողովակից, ընդ որում սեղանի ոտքերն ու երեսի ամրացման համար նախատեսված թվով 3-ական հատվածները` 32 մմ արտաքին տրամագծով (2 մմ պատի հաստությամբ) պողպատյա խողովակից, իսկ նստարանի ոտքերը, ինչպես նաև սեղանի ու նստարանի մնացած հատվածները` 25 մմ արտաքին տրամագծով (2 մմ պատի հաստությամբ) պողպատյա խողովակից: Կարկասների վերին մասերում  եռակցվում է 2,5 մմ հաստության շերտապողպատից կտորներ` սեղանի և նստարանների երեսներն ամրացնելու համար: Սեղանի կարկասի ոտքերը միմյանց միացնող վերին հատվածին եռակցվում են երկկողմ կեռեր` գլխարկները կախելու համար: Կարկասները ներկվում են սև նիտրոէմալով: Սեղանի երեսը պատրաստվում է 18 մմ հաստության հաճարի գույնի ՄԴՖ-ից, որին փակցվում է համահունչ գույնի պլաստիկ PVC եզրաժապավեն: Նստարանների երեսը պատրաստվում է 30 մմ հաստության ՄԴՖ-ից, որը մածիկապատվում է, հղկվում և ներկվում է մոխրագույն նիտրոէմալով` ողորկ և միատոն մակերևույթ ստանալու համար: Սեղանի և նստարանի երեսները կարկասին միանում են հեղյուս-մանեկ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յուրասենյակի կահույք (Խոլ փափուկ (բազմոց` 1 հատ, բազկաթոռ` 2 հատ)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468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468,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Կարկասը` փայտից: Արտաքին փայտյա դետալները` լաքապատ: Պաստառը ամուր կտորից, գույնը` ըստ պահանջի: Նստատեղերի բարձրությունը` 42-45 սմ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յուրասենյակի կահույք (Տակդիր ռադիոսարքավորումներ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54,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54,9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 Երևացող մասերին փակցվում է համահունչ գույնի պլաստիկ PVC եզրաժապավեն: Դռների դարակների բաժանումը` հավասարաչափ: Տակդիրի կողային նիստերը իրար հետ պետք է կապակցվեն երկու լրացուցիչ լամինատե գոտիներով` 5-7 սմ լայնության, որոնց վրա կամրացվի տակդիրի երեսը: Երեսին ամրացվում է պտտվող սկավառակ, որի վրա դրվում է երկրորդ երեսը: Անհրաժեշտ պարագաներ` համահունչ գույնի պլաստմասե բռնակներ, 5 մմ հաստության պլաստմասե տակդիրներ (ոտքեր),  դարակակալներ, ծխնի, պտուտակ, ինքնասոսնձվող խցափակումներ: 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 Երևացող մասերին փակցվում է համահունչ գույնի պլաստիկ PVC եզրաժապավեն: Դռների դարակների բաժանումը` հավասարաչափ: Տակդիրի կողային նիստերը իրար հետ պետք է կապակցվեն երկու լրացուցիչ լամինատե գոտիներով` 5-7 սմ լայնության, որոնց վրա կամրացվի տակդիրի երեսը: Երեսին ամրացվում է պտտվող սկավառակ, որի վրա դրվում է երկրորդ երեսը: Անհրաժեշտ պարագաներ` համահունչ գույնի պլաստմասե բռնակներ, 5 մմ հաստության պլաստմասե տակդիրներ (ոտքեր),  դարակակալներ, ծխնի, պտուտակ, ինքնասոսնձվող խցափակումներ:  Տեսքը և մնացած չափերը`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հույքի մասեր (Թիկնակ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ծամետ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2,7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2,77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Թիկնակը ծակվում է 2 տեղից՝ Փ 6,2 մմ և ներանցվում (зенковка), այն պատին ամրացնելու համար:Անհրաժեշտ պարագաներ` ինքնասոսնձվող խցափակումներ, կպչուն եզրաժապավեն, պտուտակամեխ պլաստմասե խցաբութակով (дюпель гвоздь) Փ 6մմx60մմ: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Թիկնակը ծակվում է 2 տեղից՝ Փ 6,2 մմ և ներանցվում (зенковка), այն պատին ամրացնելու համար:Անհրաժեշտ պարագաներ` ինքնասոսնձվող խցափակումներ, կպչուն եզրաժապավեն, պտուտակամեխ պլաստմասե խցաբութակով (дюпель гвоздь) Փ 6մմx60մմ:: Տեսքը` համաձայն էսքիզի: Արտադրողի անվանումը՝ Գործ-555 ՓԲԸ, ծագման երկիրը՝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հույքի մասեր (Տակդիր  մահճակալի ոտատակ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,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,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Պատրաստվում է հաճարի փայտից: Վերևի մասում կատարվում է 36 մմ տրամագծով և 1 սմ խորությամբ փորվածք` մահճակալի ոտքի համար: Տակդիրը ներկվում է մոխրագույն նիտրոէմալով, տակը սոսնձվում է մոխրագույն երանգով կավրոլիտ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տրաստվում է հաճարի փայտից: Վերևի մասում կատարվում է 36 մմ տրամագծով և 1 սմ խորությամբ փորվածք` մահճակալի ոտքի համար: Տակդիրը ներկվում է մոխրագույն նիտրոէմալով, տակը սոսնձվում է մոխրագույն երանգով կավրոլիտ: Տեսքը և մնացած չափերը` համաձայն էսքիզի: Արտադրող` «Հայր և Որդի Գյոդակյաններ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մբիոն (Ամբիոն կանգնովի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3,8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3,88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Լամինացված ԴՍՊ 18 մմ հաստության` հաճարի գույնի: Բոլոր երևացող կողմերից երեսապատվում համահունչ գույնի եզրաժապավենով: Անհրաժեշտ պարագաներ՝ ինքնասոսնձվող խցափակումներ, պտուտակ: Տեսքը և մնացած չափերը՝ համաձայն էսքիզի: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Լամինացված ԴՍՊ 18 մմ հաստության` հաճարի գույնի: Բոլոր երևացող կողմերից երեսապատվում համահունչ գույնի եզրաժապավենով: Անհրաժեշտ պարագաներ՝ ինքնասոսնձվող խցափակումներ, պտուտակ: Տեսքը և մնացած չափերը՝ համաձայն էսքիզի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յելի, շրջանակով (Հայելի վահանակո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,3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,39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 xml:space="preserve">Հայելու շրջանակը պատրաստվում է հաճարի գույնի 1052 դեկորից (պրոֆիլ), որում տեղադրվում է 4 մմ հաստության հայելի: Շրջանակն ամրացվում է դեկորի սոսնձի և թիթեռնիկների կիրառմամբ: Հայելու շրջանակը վերևից և ներքևից ծակվում է` Փ 6,2 մմ և ներանցվում (зенковка), այն պատին ամրացնելու համար:: Անհրաժեշտ պարագաներ` պտուտակամեխ պլաստմասե խցաբութակով (дюпель гвоздь) Փ 6մմx60մմ, ինքնասոսնձվող խցափակումներ: Տեսքը` համաձայն էսքիզի: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խիչներ (Կախիչ պատի 5 կե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4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4,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Լամինացված ԴՍՊ 18 մմ հաստության` հաճարի գույնի: Բոլոր երևացող մասերին փակցվում է համահունչ գույնի եզրաժապավեն: Կախիչը ծակվում է 2 տեղից՝ Փ 6,2 մմ և ներանցվում (зенковка), այն պատին ամրացնելու համար: Անհրաժեշտ պարագաներ` համահունչ գույնի պլաստմասե կամ մետաղյա կախիչներ, ամրացման համար 2 լրակազմ պտուտակամեխ պլաստմասե խցաբութակով (дюпель гвоздь) Փ 6մմx60մմ, ինքնասոսնձվող խցափակումներ: Տեսք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Կախիչներ (Կախիչ վահանակով հայելիո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60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60,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8"/>
                <w:szCs w:val="8"/>
              </w:rPr>
            </w:pPr>
            <w:r>
              <w:rPr>
                <w:rFonts w:cs="GHEA Grapalat" w:ascii="GHEA Grapalat" w:hAnsi="GHEA Grapalat"/>
                <w:sz w:val="8"/>
                <w:szCs w:val="8"/>
              </w:rPr>
              <w:t>Հիմնական կարկասը պատրաստվում է 7 սմ լայնության, 18 մմ հաստության հաճարի գույնի լամինացված ԴՍՊ-ից` 7 հատ ուղղահայաց  և 2 հատ հորիզոնական վահանակների կիրառմամբ: Բոլոր երևացող մասերին փակցվում է համահունչ գույնի եզրաժապավեն: Կախիչը ծակվում է 2 տեղից՝ Փ 6,2 մմ և ներանցվում (зенковка), այն պատին ամրացնելու համար: Անհրաժեշտ պարագաներ` համահունչ գույնի պլաստմասե կամ մետաղյա 4 հատ երկթև կախիչներ, ինքնասոսնձվող խցափակումներ 2 լրակազմ պտուտակամեխ պլաստմասե խցաբութակով (дюпель гвоздь) Փ 6մմx60մմ: Հայելին կարող է տեղադրվել թե աջ, և թե ձախ մասում` ըստ պահանջի: Հայելին ամրացվում է պլաստմասե ամրակներով: Տեսքը և մնացած չափերը` համաձայն էսքիզի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8"/>
                <w:szCs w:val="8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8"/>
              </w:rPr>
              <w:t>Հիմնական կարկասը պատրաստվում է 7 սմ լայնության, 18 մմ հաստության հաճարի գույնի լամինացված ԴՍՊ-ից` 7 հատ ուղղահայաց  և 2 հատ հորիզոնական վահանակների կիրառմամբ: Բոլոր երևացող մասերին փակցվում է համահունչ գույնի եզրաժապավեն: Կախիչը ծակվում է 2 տեղից՝ Փ 6,2 մմ և ներանցվում (зенковка), այն պատին ամրացնելու համար: Անհրաժեշտ պարագաներ` համահունչ գույնի պլաստմասե կամ մետաղյա 4 հատ երկթև կախիչներ, ինքնասոսնձվող խցափակումներ 2 լրակազմ պտուտակամեխ պլաստմասե խցաբութակով (дюпель гвоздь) Փ 6մմx60մմ: Հայելին կարող է տեղադրվել թե աջ, և թե ձախ մասում` ըստ պահանջի: Հայելին ամրացվում է պլաստմասե ամրակներով: Տեսքը և մնացած չափերը` համաձայն էսքիզի: Արտադրողի անվանումը՝ Գործ-555 ՓԲԸ, ծագման երկիրը՝ Հայաստանի Հանրապետություն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2"/>
        <w:gridCol w:w="968"/>
        <w:gridCol w:w="218"/>
        <w:gridCol w:w="159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130"/>
        <w:gridCol w:w="19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2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Քանի որ «ՀՀՊՆՆՏԱԴ-ԳՀԱՊՁԲ-10/16» ծածկագրով ընթացակարգի 1, 5, 15, 16, 18, 19, 20, 23, 25, 30, 32, 34, 35, 40 և 41-րդ չափաբաժինների մասով առաջարկված գները գերազանցում են պատվիրատուի` տվյալ գնման համար նախատեսված ֆինանսական միջոցների չափը կամ առկա է գների հավասարություն, գնահատող հանձնաժողովը, հիմք ընդունելով ՀՀ կառավարության 04.05.2017թ. N 526-Ն որոշմամբ հաստատված «Գնումների գործընթացի կազմակերպման» կարգի 40-րդ կետի պահանջները, որոշեց գների նվազեցման նպատակով   23.03.2018թ. ժամը 16:10-ին ՀՀ ՊՆ ՆՏԱԴ ԳՓՁ վարչության նիստերի դահլիճում  (ք. Երևան, Բագրևանդի 5) կազմակերպել բանակցություններ և նիստը շարունակել այդ օրը:</w:t>
            </w:r>
            <w:r>
              <w:rPr>
                <w:rFonts w:cs="Sylfaen" w:ascii="GHEA Grapalat" w:hAnsi="GHEA Grapalat"/>
                <w:b/>
                <w:sz w:val="14"/>
                <w:szCs w:val="18"/>
                <w:lang w:val="es-ES"/>
              </w:rPr>
              <w:t>23.03.2018թ., ժամը 16:10</w:t>
            </w:r>
            <w:r>
              <w:rPr>
                <w:rFonts w:cs="GHEA Grapalat" w:ascii="GHEA Grapalat" w:hAnsi="GHEA Grapalat"/>
                <w:sz w:val="14"/>
                <w:szCs w:val="18"/>
                <w:lang w:val="es-ES"/>
              </w:rPr>
              <w:t xml:space="preserve">-ին կայացած նիստում հանձնաժողովն արձանագրեց, որ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սահմանված ժամկետին բանակցություններին ներկայացավ «Սենդա» ՍՊԸ-ի ներկայացուցիչը: Բանակցությունների արդյունքում «Սենդա» ՍՊԸ-ն համաձայնվեց 23-րդ չափաբաժնի մասով գնային առաջարկը նվազեցնել 2,640,000 (երկու միլիոն վեց հարյուր քառասուն հազար) ՀՀ դրամի (ներառյալ ԱԱՀ): Մնացած չափաբաժինների մասով բանակցություններին առաջարկված գները չնվազեցվեցին և դրանք թողնվեցին առանց փոփոխությ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 w:eastAsia="en-US" w:bidi="ar-IQ"/>
              </w:rPr>
              <w:t>27-րդ չափաբաժնի մասով «ԵՎրոստան ՈՒյուտ» ՍՊԸ-ի  ներկայացրած գնային առաջարկի «Արժեքը» և «ԱԱՀ» դաշտերում լրացված թվերի հանրագումարը չի համապատասխանում «Ընդհանուր գինը» դաշտում տառերով լրացված թվին: 28-րդ  չափաբաժնի մասով «Բարսեղյան եղբայրներ» ՍՊԸ-ի  ներկայացրած գնային առաջարկի «Արժեքը» և «ԱԱՀ» դաշտերում լրացված թվերի հանրագումարը չի համապատասխանում «Ընդհանուր գինը» դաշտում տառերով լրացված թվին:</w:t>
            </w:r>
            <w:r>
              <w:rPr>
                <w:rFonts w:cs="Sylfaen" w:ascii="GHEA Grapalat" w:hAnsi="GHEA Grapalat"/>
                <w:sz w:val="14"/>
                <w:szCs w:val="19"/>
                <w:lang w:val="es-ES"/>
              </w:rPr>
              <w:t xml:space="preserve"> «Տ-Ինդասթրի» ՓԲԸ-ի կողմից սահմանված ժամկետում և կարգով ընթացակարգի հրավերի 2-րդ մասի (հայտը պատրաստելու հրահանգի) 3-րդ կետով նախատեսված փաստաթղթերը չներկայացվեցին և հիմք ընդունելով ընթացակարգի հրավերի 8.13 կետի 4-րդ ենթակետը` հանձնաժողովը որոշեց 13-րդ չափաբաժնի մասով մերժել «Տ-Ինդասթրի» ՓԲԸ-ի հայտը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4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6.05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0.05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6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9.05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1.05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Գործ-555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3105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2,078,016</w:t>
            </w:r>
            <w:r/>
            <w:r>
              <w:rPr>
                <w:sz w:val="18"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2,078,016</w:t>
            </w:r>
            <w:r/>
            <w:r>
              <w:rPr>
                <w:sz w:val="18"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ԵՎՐՈՍՏԱՆ ՈՒՅՈՒՏ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60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60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Զեթ-Պրոֆիլ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1,617,8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1,617,8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Հայր և Որդի Գյոդակյաններ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4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4,206,0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4,206,0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Սենդա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5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5,865,0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5,865,0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Օլանդա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6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7,942,5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  <w:t>7,942,500</w:t>
            </w:r>
            <w:r/>
            <w:r>
              <w:rPr>
                <w:sz w:val="18"/>
                <w:szCs w:val="18"/>
                <w:rFonts w:cs="Arial" w:ascii="GHEA Grapalat" w:hAnsi="GHEA Grapalat"/>
                <w:lang w:val="en-US" w:eastAsia="en-US"/>
              </w:rPr>
              <w:fldChar w:fldCharType="end"/>
            </w:r>
            <w:r>
              <w:rPr>
                <w:rFonts w:cs="Arial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6-7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2,274,52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2,274,52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Գործ-555» ՓԲ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 Սիլիկյան 10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ԷԲ» Շահումյան  մ/ճ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 163028105837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204386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ԵՎՐՈՍՏԱՆ ՈՒՅՈՒՏ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  <w:t>Իրավաբանական հասցե՝ ՀՀ, ք. Երևան, Մոսկովյան 3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  <w:t>Գործունեության հասցե՝ ՀՀ, ք. Երևան, Արշակունյաց 34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ՏԲ-Հայաստան բանկ» ՓԲԸ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160480016031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537756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Զեթ-Պրոֆիլ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Հ, Արարատի մարզ, ք. Արտաշատ, Մարքսի 83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Հայբիզնեսբանկ»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15000033197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4214335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այր և Որդի Գյոդակյաններ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ՀՀ, Շիրակի մարզ, Գյումրի Փանյան 1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«Ինեկոբանկ» ՓԲԸ Գյումրի մ/ճ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 xml:space="preserve">Հ/Հ 2050122024171001 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5524546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Սենդա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, ք. Երևան, Հր. Քոչարի 8/16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Ինեկոբանկ» ՓԲԸ </w:t>
            </w:r>
          </w:p>
          <w:p>
            <w:pPr>
              <w:pStyle w:val="Default"/>
              <w:widowControl w:val="false"/>
              <w:shd w:fill="FFFFFF" w:val="clear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2050022143491001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088004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Օլանդա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ՀՀ, Շիրակի մարզ, ք. Մարալիկ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ագարինի 29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ՇԻԲ» ՓԲԸ Շիրակ մ/ճ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24789188547400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05528443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ԱՀ, ք. Ստեփանակերտ,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Վ. Սարգսյան փ. 14շ, 21 բն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ՎՏԲ-Հայաստան 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60440500850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0036001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 xml:space="preserve"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</w:t>
            </w:r>
            <w:r>
              <w:rPr>
                <w:rFonts w:cs="Sylfaen" w:ascii="GHEA Grapalat" w:hAnsi="GHEA Grapalat"/>
                <w:sz w:val="16"/>
                <w:szCs w:val="18"/>
                <w:lang w:val="es-ES"/>
              </w:rPr>
              <w:t xml:space="preserve">1, 5, 15, 16, 18, 19, 20, 25, 30, 32, 34, 35, 40 և 41-րդ </w:t>
            </w:r>
            <w:r>
              <w:rPr>
                <w:rFonts w:cs="GHEA Grapalat" w:ascii="GHEA Grapalat" w:hAnsi="GHEA Grapalat"/>
                <w:sz w:val="16"/>
                <w:szCs w:val="18"/>
              </w:rPr>
              <w:t>չափաբաժինների մասով «ՀՀ ՊՆ ՆՏԱԴ-</w:t>
            </w:r>
            <w:r>
              <w:rPr>
                <w:rFonts w:cs="Sylfaen" w:ascii="GHEA Grapalat" w:hAnsi="GHEA Grapalat"/>
                <w:sz w:val="16"/>
                <w:szCs w:val="18"/>
                <w:lang w:val="es-ES"/>
              </w:rPr>
              <w:t xml:space="preserve"> ԳՀԱՊՁԲ-10/16</w:t>
            </w:r>
            <w:r>
              <w:rPr>
                <w:rFonts w:cs="GHEA Grapalat" w:ascii="GHEA Grapalat" w:hAnsi="GHEA Grapalat"/>
                <w:sz w:val="16"/>
                <w:szCs w:val="18"/>
              </w:rPr>
              <w:t>» ծածկագրով ընթացակարգը հայտարարել չկայացած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7-10-11T11:53:00Z</cp:lastPrinted>
  <dcterms:modified xsi:type="dcterms:W3CDTF">2018-06-01T14:34:00Z</dcterms:modified>
  <cp:revision>811</cp:revision>
  <dc:subject/>
  <dc:title>                                        Ð²Úî²ð²ðàôÂÚàôÜ ´²ò  ÀÜÂ²ò²Î²ðàì  ÜàôØ   Î²î²ðºÈàô  Ø²êÆÜ</dc:title>
</cp:coreProperties>
</file>